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РОЕКТ </w:t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АДМИНИСТРАЦИЯ </w:t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ЕЙСКОГО ГОРОДСКОГО ПОСЕЛЕНИЯ  ЕЙСКОГО РАЙОНА</w:t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ОСТАНОВЛЕНИЕ </w:t>
      </w:r>
    </w:p>
    <w:p>
      <w:pPr>
        <w:pStyle w:val="Normal"/>
        <w:widowControl w:val="false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  <w:highlight w:val="yellow"/>
        </w:rPr>
        <w:t xml:space="preserve">Срок проведения антикоррупционной экспертизы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  22 января по 30 января 2026 года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04" w:hRule="atLeast"/>
        </w:trPr>
        <w:tc>
          <w:tcPr>
            <w:tcW w:w="83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Cs w:val="28"/>
                <w:lang w:val="sr-CS"/>
              </w:rPr>
              <w:t xml:space="preserve">О внесении изменения в постановление администрации Ейского городского поселения Ейского района от 12 февраля 2021 года № 114 «Об </w:t>
            </w:r>
            <w:r>
              <w:rPr>
                <w:b/>
                <w:szCs w:val="28"/>
              </w:rPr>
              <w:t>утверждении Порядка оплаты труда работников муниципальных казённых учреждений, обеспечивающих хозяйственное обслуживание учреждений культуры и молодёжной политики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целях упорядочения оплаты труда работников муниципальных казённых учреждений Ейского городского поселения Ейского района, в соответствии с Бюджетным Кодексом Российской Федерации, на основании постановления администрации Ейского городского поселения Ейского района от 25 декабря 2024 года № 1427 «О повышении должностных окладов работников муниципальных учреждений Ейского городского поселения Ейского района», Уставом Ейского городского поселения Ейского района п о с т а н о в л я ю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eastAsia="Calibri"/>
          <w:szCs w:val="28"/>
          <w:lang w:eastAsia="en-US"/>
        </w:rPr>
        <w:t>Внести изменение в постановление администрации Ейского городского поселения Ейского района от 12 февраля 2021 года  № 114 «Об утверждении Порядка оплаты труда работников муниципальных казённых учреждений, обеспечивающих хозяйственное обслуживание учреждений культуры и молодёжной политики», изложив приложение</w:t>
      </w:r>
      <w:r>
        <w:rPr/>
        <w:t xml:space="preserve"> </w:t>
      </w:r>
      <w:r>
        <w:rPr>
          <w:rFonts w:eastAsia="Calibri"/>
          <w:szCs w:val="28"/>
          <w:lang w:eastAsia="en-US"/>
        </w:rPr>
        <w:t>к Порядку об оплате труда работников муниципальных казённых учреждений, обеспечивающих хозяйственное обслуживание учреждений культуры и молодёжной политики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ть утратившим силу подпункт 1.2. пункта 1 постановления администрации Ейского городского поселения Ейского района от 24 января 2025 года № 47 «О внесении изменения в постановление администрации Ейского городского поселения Ейского района от 12 февраля 2021 года                   № 114 «Об утверждении Порядка оплаты труда работников муниципальных казённых учреждений, обеспечивающих хозяйственное обслуживание учреждений культуры и молодёжной политик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Постановление вступает в силу с 1 февраля 2026 года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right="850" w:hanging="0"/>
        <w:jc w:val="center"/>
        <w:rPr>
          <w:rFonts w:eastAsia="Calibri"/>
          <w:szCs w:val="28"/>
          <w:lang w:eastAsia="en-US"/>
        </w:rPr>
      </w:pPr>
      <w:r>
        <w:rPr>
          <w:szCs w:val="28"/>
          <w:lang w:val="sr-CS"/>
        </w:rPr>
        <w:t>«О внесении изменения в постановление администрации Ейского городского поселения Ейского района от 12 февраля 2021 года         № 114 «Об утверждении Порядка оплаты труда работников муниципальных казённых учреждений, обеспечивающих хозяйственное обслуживание учреждений культуры и молодёжной политики»</w:t>
      </w:r>
    </w:p>
    <w:p>
      <w:pPr>
        <w:pStyle w:val="TextBodyIndent"/>
        <w:widowControl w:val="false"/>
        <w:suppressAutoHyphens w:val="tru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734"/>
      </w:tblGrid>
      <w:tr>
        <w:trPr>
          <w:trHeight w:val="1539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аместителя главы Ейского городского поселения Ейского райо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З.В. Журавлёва</w:t>
            </w:r>
          </w:p>
        </w:tc>
      </w:tr>
      <w:tr>
        <w:trPr>
          <w:trHeight w:val="741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А.В. Ивченко</w:t>
            </w:r>
          </w:p>
        </w:tc>
      </w:tr>
      <w:tr>
        <w:trPr>
          <w:trHeight w:val="353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0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й и организационного работы</w:t>
            </w:r>
          </w:p>
        </w:tc>
        <w:tc>
          <w:tcPr>
            <w:tcW w:w="4734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Воробьёва</w:t>
            </w:r>
          </w:p>
        </w:tc>
      </w:tr>
    </w:tbl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TextBodyIndent"/>
        <w:widowControl w:val="false"/>
        <w:suppressAutoHyphens w:val="true"/>
        <w:ind w:hanging="0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Наименование постановления: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szCs w:val="28"/>
          <w:lang w:val="sr-CS"/>
        </w:rPr>
        <w:t>О внесении изменения в постановление администрации Ейского городского поселения Ейского района от 12 февраля 2021 года № 114 «Об утверждении Порядка оплаты труда работников муниципальных казённых учреждений, обеспечивающих хозяйственное обслуживание учреждений культуры и молодёжной политики»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ind w:left="0" w:firstLine="709"/>
        <w:rPr>
          <w:u w:val="single"/>
        </w:rPr>
      </w:pPr>
      <w:r>
        <w:rPr>
          <w:b w:val="false"/>
          <w:szCs w:val="28"/>
        </w:rPr>
        <w:t>Проект внесен: Журавлёва З.В. – исполняющий обязанности заместителя главы администрации Ейского городского поселения Ейского район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становление разослать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09"/>
        <w:rPr>
          <w:szCs w:val="28"/>
        </w:rPr>
      </w:pPr>
      <w:r>
        <w:rPr>
          <w:szCs w:val="28"/>
        </w:rPr>
        <w:t>1)  финансово-экономическому отделу администрации города - 1 экз.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09"/>
        <w:rPr>
          <w:szCs w:val="28"/>
        </w:rPr>
      </w:pPr>
      <w:r>
        <w:rPr>
          <w:szCs w:val="28"/>
        </w:rPr>
        <w:t>2)  отделу культуры и молодёжной политики - 1 экз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284" w:hanging="284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 xml:space="preserve">________________                  Журавлёва З.В. 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подпись)                                      8 (86132) 2-13-77                     «____»________ 2026 г. 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center"/>
        <w:outlineLvl w:val="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left="284" w:hanging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keepNext w:val="false"/>
        <w:widowControl w:val="false"/>
        <w:ind w:left="284" w:hanging="28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1:22:00Z</dcterms:created>
  <dc:creator>Val</dc:creator>
  <dc:description/>
  <cp:keywords/>
  <dc:language>en-US</dc:language>
  <cp:lastModifiedBy>User28</cp:lastModifiedBy>
  <cp:lastPrinted>2025-01-23T09:56:00Z</cp:lastPrinted>
  <dcterms:modified xsi:type="dcterms:W3CDTF">2026-01-23T09:48:00Z</dcterms:modified>
  <cp:revision>20</cp:revision>
  <dc:subject/>
  <dc:title> </dc:title>
</cp:coreProperties>
</file>